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14732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ab/>
        <w:tab/>
        <w:t xml:space="preserve">  № 4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постоянной комиссии по вопросам </w:t>
      </w:r>
      <w:r>
        <w:rPr>
          <w:b/>
          <w:sz w:val="28"/>
          <w:szCs w:val="28"/>
        </w:rPr>
        <w:t>здравоохранения, социальным вопросам, образования, культуре, спорту, делам семьи и молодежи</w:t>
      </w:r>
      <w:r>
        <w:rPr>
          <w:b/>
          <w:color w:val="000000"/>
          <w:sz w:val="28"/>
          <w:szCs w:val="28"/>
        </w:rPr>
        <w:t xml:space="preserve"> за 2021 год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отчёт председателя постоянной комиссии по вопросам здравоохранения, социальным вопросам, образования, культуре, спорту, делам семьи и молодежи Васильевой Светланы Александровны, в соответствии со статьёй 27 Устава ЗАТО Озерный Тверской области, Дума ЗАТО Озерный 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 о проделанной работе постоянной комиссии по вопросам здравоохранения, социальным вопросам, образования, культуре, спорту, делам семьи и молодежи за 2021 год принять к сведению (прило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02.06.2022 г. № 4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о проделанной работе постоянной комиссии по вопросам </w:t>
      </w:r>
      <w:r>
        <w:rPr>
          <w:b/>
          <w:sz w:val="28"/>
          <w:szCs w:val="28"/>
        </w:rPr>
        <w:t>здравоохранения, социальным вопросам, образования, культуре, спорту, делам семьи и молодежи</w:t>
      </w:r>
      <w:r>
        <w:rPr>
          <w:b/>
          <w:color w:val="000000"/>
          <w:sz w:val="28"/>
          <w:szCs w:val="28"/>
        </w:rPr>
        <w:t xml:space="preserve"> за 2021 год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комиссия по вопросам </w:t>
      </w:r>
      <w:r>
        <w:rPr>
          <w:sz w:val="28"/>
          <w:szCs w:val="28"/>
        </w:rPr>
        <w:t>здравоохранения, социальным вопросам, образования, культуре, спорту, делам семьи и молодежи</w:t>
      </w:r>
      <w:r>
        <w:rPr>
          <w:color w:val="000000"/>
          <w:sz w:val="28"/>
          <w:szCs w:val="28"/>
        </w:rPr>
        <w:t xml:space="preserve"> Думы  ЗАТО Озерный (далее – постоянная комиссия, комиссия) сформирована в соответствии со статьёй 27 Устава ЗАТО Озерный Тверской области, статьёй 14 Регламента Думы ЗАТО Озерный Тверской области, решением Думы ЗАТО Озерный Тверской области от 11.11.2020 г. № 58 «Об утверждении персонального состава постоянных комиссий Думы ЗАТО Озерный».</w:t>
      </w:r>
      <w:r>
        <w:rPr>
          <w:sz w:val="28"/>
          <w:szCs w:val="28"/>
        </w:rPr>
        <w:t xml:space="preserve"> В составе комиссии работают 5 депута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став комиссии входят следующие депутаты Думы ЗАТО Озерный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комиссии: Васильева Светлана Александровна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лены комиссии:             </w:t>
      </w:r>
      <w:r>
        <w:rPr>
          <w:sz w:val="28"/>
          <w:szCs w:val="28"/>
        </w:rPr>
        <w:t>Глебова Елена Леонидовна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укса Кристина лександровна,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опова Любовь Алексеевна,</w:t>
      </w:r>
    </w:p>
    <w:p>
      <w:pPr>
        <w:pStyle w:val="Normal"/>
        <w:ind w:left="382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ташкова Наталия Петров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комиссия осуществляла свою деятельность в соответствии с задачами и полномочиями, определенными Уставом ЗАТО Озерный Тверской области, Регламентом Думы ЗАТО Озерный Тверской области, Положением «О постоянных комиссиях Думы ЗАТО Озерный Тверской области», иными нормативными правовыми актами и перспективным планом законотворческой деятельности Думы ЗАТО Озерный Тверской области. 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</w:rPr>
        <w:t>Деятельность постоянной комиссии велась в полном соответствии с вопросами, которы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входят в ее компетенцию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держка и содействие развитию гражданских инициатив, направленных на повышение качества жизни граждан, в том числе в области здравоохранения и социальн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по совершенствованию системы здравоохранения на территории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bCs/>
          <w:iCs/>
          <w:sz w:val="28"/>
          <w:szCs w:val="28"/>
        </w:rPr>
        <w:t>осуществление предусмотренных законодательством мер по улучшению жилищных и материально-бытовых условий социально – незащищенных жителей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ей предоставления общедоступного и бесплатного</w:t>
        <w:br/>
        <w:t>дошкольного, начального общего, основного общего, среднего общего</w:t>
        <w:br/>
        <w:t>образования по основным общеобразовательным программам в</w:t>
        <w:br/>
        <w:t>муниципальных образовательны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ей предоставления дополнительного образования детей в</w:t>
        <w:br/>
        <w:t>муниципальных образовательны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м условий для осуществления присмотра и ухода за детьми, содержания детей в муниципальных образовательных организациях, а также организацией отдыха детей в каникулярное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озданием условий для организации досуга и обеспечения жителей</w:t>
        <w:br/>
        <w:t>муниципального образования ЗАТО Озерный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беспечением условий для развития на территории ЗАТО Озерный физической культуры и массов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рганизацией и осуществлением мероприятий по работе с детьми и</w:t>
        <w:br/>
        <w:t>молодежью в ЗАТО Озерны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 2021 года проведено 5 заседаний постоянной комиссии, на которых было рассмотрено 8 вопросов различной направленности. Ч</w:t>
      </w:r>
      <w:r>
        <w:rPr>
          <w:sz w:val="28"/>
          <w:szCs w:val="28"/>
        </w:rPr>
        <w:t>лены постоянной комиссии активно участвовали в ее работе, обеспечивали необходимую явку, внимательно изучали все представленные материалы, принимали взвешенные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члены комиссии принимали участие в совместных заседаниях постоянных комиссий (с постоянной комиссией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 и постоянной комиссии по вопросам планирования, бюджета и финансов) – 2 раза, на которых было рассмотрено 4 в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деятельность постоянной комиссии осуществлялась во взаимодействии со структурными подразделениями администрации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 в ходе подготовки проектов нормативных правовых актов и иных документов, внесенных на рассмотрение Думы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. Благодаря проведению совместных заседаний обеспечивается тщательная и продуманная подготовка нормативных правовых актов, их детальное обсуждение и, как следствие, принятие Думой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 взвешенных реш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 xml:space="preserve">Комиссия принимала участие в заслушивании докладов о ходе реализации муниципальных программ: </w:t>
      </w:r>
      <w:r>
        <w:rPr>
          <w:sz w:val="28"/>
          <w:szCs w:val="28"/>
        </w:rPr>
        <w:t>«Адресные меры поддержки населения ЗАТО Озерный Тверской области»,</w:t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rStyle w:val="Fontstyle01"/>
          <w:rFonts w:cs="Times New Roman"/>
        </w:rPr>
        <w:t xml:space="preserve">«Развитие образовательной системы ЗАТО Озерный Тверской области», </w:t>
      </w:r>
      <w:r>
        <w:rPr>
          <w:sz w:val="28"/>
          <w:szCs w:val="28"/>
        </w:rPr>
        <w:t>«Культура ЗАТО Озерный Тверской области»</w:t>
      </w:r>
      <w:r>
        <w:rPr>
          <w:rStyle w:val="Fontstyle01"/>
          <w:rFonts w:cs="Times New Roman"/>
        </w:rPr>
        <w:t>, «</w:t>
      </w:r>
      <w:r>
        <w:rPr>
          <w:sz w:val="28"/>
          <w:szCs w:val="28"/>
          <w:lang w:eastAsia="en-US"/>
        </w:rPr>
        <w:t>Молодежь ЗАТО Озерный Тверской области», «Физическая культура и спорт ЗАТО Озерный Тверской»,</w:t>
      </w:r>
      <w:r>
        <w:rPr>
          <w:sz w:val="28"/>
          <w:szCs w:val="28"/>
        </w:rPr>
        <w:t xml:space="preserve"> «Поддержка развития малого и среднего предпринимательства ЗАТО Озерный Тверской области»</w:t>
      </w:r>
      <w:r>
        <w:rPr>
          <w:rStyle w:val="Fontstyle01"/>
          <w:rFonts w:cs="Times New Roman"/>
        </w:rPr>
        <w:t xml:space="preserve">, отчетов о результатах деятельности </w:t>
      </w:r>
      <w:r>
        <w:rPr>
          <w:sz w:val="28"/>
          <w:szCs w:val="28"/>
        </w:rPr>
        <w:t xml:space="preserve">структурных подразделений администрации </w:t>
      </w:r>
      <w:r>
        <w:rPr>
          <w:color w:val="000000"/>
          <w:sz w:val="28"/>
          <w:szCs w:val="28"/>
        </w:rPr>
        <w:t>ЗАТО Озерный</w:t>
      </w:r>
      <w:r>
        <w:rPr>
          <w:rStyle w:val="Fontstyle01"/>
          <w:rFonts w:cs="Times New Roman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Учитывая то, что решение многих вопросов, входящих компетенцию комиссии, во многом зависит от уровня финансирования, члены постоянной комисси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активно участвовали в обсуждении всех проблем формирования и исполнени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бюджета ЗАТО Озерны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 постоянной комиссии участвовали в публичных слушаниях по обсуждению отчета об исполнении Бюджета ЗАТО Озерный, Бюджета ЗАТО Озерный на 2022 год, принимали участие в обсуждении актуальных вопросов в круглых столах, семинарах, рабочих совеща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ым направлением работы комиссии являлось рассмотрение обращений, предложений граждан и юридических лиц, по вопросам относящимся к ведению комиссии. Депутатами комиссии осуществляется учет и контроль за поступающими в их адрес письменными и устными обращениями граждан. В основном гражданам на личном приеме даются разъяснения и рекомендации по решению тех или иных проблем, что уменьшает поток письменных обращений. Ни одно из обращений не осталось без внимания, на их основе составляются запросы и обращения в структурные подразделения администрации ЗАТО Озерный о рассмотрении и оказании содействия в решении проблем жителей.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В основном вопросы, по которым обращались к членам комиссии, касались вопросов, связанных с выплатой пособий, предоставления льгот, деятельности медицинских учреждений, вопросы жилищной политики, образ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епутаты комиссии используют все формы работы депутатского корпуса для выполнения своих полномочий и обязанностей. Вся работа постоянной комиссии в течение 2021 года строилась на принципах открытости и гла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се члены комиссии принимали активное участие мероприятиях и встречах с избирателями в своих избирательных округах, в мероприятиях посвященных муниципальным праздникам, памятным датам, публичных слушаниях, а также ежемесячно вели приемы граждан, в общественных приемных политических пар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боты постоянной комиссии в 2022 года </w:t>
      </w:r>
      <w:r>
        <w:rPr>
          <w:rStyle w:val="Fontstyle01"/>
          <w:rFonts w:cs="Times New Roman"/>
        </w:rPr>
        <w:t>являются правотворческая деятельность, анализ отчетной информации, представляемой структурным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подразделениями администрации ЗАТО Озерный, осуществление иных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е задачи 2022 года - работа для решения социальных проблем населения, дальнейшая реализация национальных и социальных проектов и федеральных программ, патриотическое воспитание детей и молодежи, вовлечение населения в различные формы общественной жизни, сохранение здоровья граждан, обеспечение комфортных условий проживания жителей ЗАТО Озерный.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</w:rPr>
        <w:t>Будет продолжена работа по проведению заседаний и личных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 xml:space="preserve">депутатских приемов, участию депутатов комиссии в мероприятиях Думы ЗАТО Озерный и администрации ЗАТО Озерный.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Sylfaen" w:hAnsi="Sylfaen" w:cs="Sylfae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70" w:firstLine="709"/>
      <w:jc w:val="both"/>
    </w:pPr>
    <w:rPr>
      <w:color w:val="000000"/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4:27:00Z</dcterms:created>
  <dc:creator>ADMIN</dc:creator>
  <dc:description/>
  <cp:keywords/>
  <dc:language>en-US</dc:language>
  <cp:lastModifiedBy>USERZATO</cp:lastModifiedBy>
  <cp:lastPrinted>2022-05-30T15:18:00Z</cp:lastPrinted>
  <dcterms:modified xsi:type="dcterms:W3CDTF">2022-06-03T07:10:00Z</dcterms:modified>
  <cp:revision>8</cp:revision>
  <dc:subject/>
  <dc:title/>
</cp:coreProperties>
</file>